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Fun Molarity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alculate the molarities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2.3 moles of sodium chloride dissolved in 0.45 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9 moles of sodium sulfate in 12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98 grams of sodium hydroxide in 2.2 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45 grams of ammonia in 750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100 grams of copper (II) nitrate in 2.34 x 10</w:t>
      </w:r>
      <w:r>
        <w:rPr>
          <w:vertAlign w:val="superscript"/>
        </w:rPr>
        <w:t>5</w:t>
      </w:r>
      <w:r>
        <w:rPr/>
        <w:t xml:space="preserve">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12 grams of silver acetate in 90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2:37:00Z</dcterms:created>
  <dc:creator>IAN GUCH</dc:creator>
  <dc:description/>
  <dc:language>en-US</dc:language>
  <cp:lastModifiedBy>IAN GUCH</cp:lastModifiedBy>
  <dcterms:modified xsi:type="dcterms:W3CDTF">2006-10-29T19:36:00Z</dcterms:modified>
  <cp:revision>2</cp:revision>
  <dc:subject/>
  <dc:title>A Fun Molarity Worksheet</dc:title>
</cp:coreProperties>
</file>